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56198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71154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7421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590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