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58079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82368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78156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19386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