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0769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7199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4687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356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