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00865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55819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54683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40770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