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66233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56016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