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0742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22849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30269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5965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