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301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99085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88984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56279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