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56087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49040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15214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38464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