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831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259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935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781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