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FIELD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basic `field' facts over the r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built-in HOL arithmetic decision procedures have limited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 with inversion or division. {REAL_FIELD} is an enhancement of {REAL_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s the same underlying method but first performs various case-spl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a goal involving the inverse {inv(t)} of a term {t} to the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 = 0} where {t * inv(t) = &amp;1}, repeatedly for all such {t}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splitting the goal into normal form, {REAL_RING} (for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) is applied; if this fails then {REAL_ARITH} is also tri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some {t = 0} cases to be excluded by simple linear 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is not provable using the method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we do some simple algebraic simplification, ruling out the de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x = &amp;0} case using the inequality in the antece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FIELD `!x. &amp;0 &lt; x ==&gt; &amp;1 / x - &amp;1 / (x + &amp;1) = &amp;1 / (x * (x + &amp;1)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!x. &amp;0 &lt; x ==&gt; &amp;1 / x - &amp;1 / (x + &amp;1) = &amp;1 / (x * (x + &amp;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the discharge of conditions using linear reasoning, this ru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equational. For nonlinear inequality reasoning,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rules built into HOL Light, but the additional derived rul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Examples/sos.ml} and {Rqe/make.ml}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_TAC, INT_ARITH_TAC, REAL_ARITH, REAL_ARITH_TAC, REAL_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