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NZ_IMP_L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~(n = 0) ==&gt; (&amp; 0) &lt; (&amp;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