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ASTN_LENGTH_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LASTN(LENGTH l)l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