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_MORGAN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~(t1 /\ t2) = ~t1 \/ ~t2) /\ (~(t1 \/ t2) = ~t1 /\ ~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