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1207848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7161977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8312291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9243798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