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7737155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3683436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0317015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5103542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