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80383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91465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66717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