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83428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18307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64170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43678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