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053147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053147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053147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053147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053147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053147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05314789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053147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053147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05314789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053147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053147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053147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0531478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0531478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0531478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0531478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0531478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0531478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0531478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0531478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0531478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0531478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0531478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0531478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0531478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0531478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0531478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0531478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0531478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0531478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0531478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0531478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0531478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0531478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0531478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0531478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0531478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0531478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