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06749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87885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305659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