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768599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286433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