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905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717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814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24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9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061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6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9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360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898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71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28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79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