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81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613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822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329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725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453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161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730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953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018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23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735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059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430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84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507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269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