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130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4599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00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213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7868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41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7908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7444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7267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5690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862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52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449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3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347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