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1928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877976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720012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620458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463905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804866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422618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087711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367304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893116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51786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78404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583314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