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17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769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104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658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09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952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988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531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3642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515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173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379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212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673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147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585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8456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