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331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758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73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458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327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322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59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763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257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335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807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793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268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499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164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