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41983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8655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2072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58208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6547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5286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9616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4261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1384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07637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294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08285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6680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03878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3403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27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5616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69123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70501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51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4550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06499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732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4280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00195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3155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22489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64521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2652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27619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47931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66265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19289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70453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18601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8258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6684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4067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66538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