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8178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56973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829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55929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3318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94879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55546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907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30769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38621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14957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24914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43282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83343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3074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67902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33843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07111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259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11215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16328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09939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36343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31460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94933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71047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8909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73149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0021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3892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81554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4765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74432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5152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930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55027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7028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9171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15060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