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mplementing communication delays between SimDA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 question of SimDag newcomers is about how to ex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lay between tasks. The thing is that in SimDag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and communication are seen as tasks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 data dependency between two DAG tasks t1 and t2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3 SD_tasks: t1, t2 and c and add dependenc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task_dependency_add(t1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task_dependency_add(c, 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ask t2 cannot start before the termination of communica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cannot start before t1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ask c, you have to associate an amount of data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what has to be sent by t1 to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o schedule the communication task c, you have to buil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the workstations on which t1 and t2 are scheduled (w1 and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and build a communication matrix tha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amount ; 0; 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