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30119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8566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98452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223917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