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997704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989785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36404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