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7956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833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9300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1111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