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8770583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4384630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