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63144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73802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