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25203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22836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02742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08201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