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38834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76339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