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581152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444980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38061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217280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