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7685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55989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55888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