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2303333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8136378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8705797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