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5618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9888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896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71172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