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069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937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300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504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