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820237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350110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62080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156916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617675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605955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7493042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154689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865835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771375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3011035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