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06894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62491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00620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04062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14923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96821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06744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80407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6995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04281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37848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