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19355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21410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962375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08305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24391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012100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35785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69366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27890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121326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43982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