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59392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68540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63090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3093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90639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88447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46060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15222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34021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94278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62722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