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40061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309990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29627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66969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86632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409686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505071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33359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552800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46448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30032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