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3561385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928950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