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0371048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2121609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054034947"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35143693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82377609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9245223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7195490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5559972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4763219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14551455"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173392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