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ASSOC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m + (n + p) = (m + n) + 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