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33311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6073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6469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48958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